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LAB Spin Library Cheat Sheet </w:t>
      </w:r>
    </w:p>
    <w:p>
      <w:pPr>
        <w:pStyle w:val="Normal"/>
        <w:jc w:val="center"/>
        <w:rPr/>
      </w:pPr>
      <w:r>
        <w:rPr/>
        <w:t>(Remember: fields are CASE SENSITIVE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9780</wp:posOffset>
                </wp:positionV>
                <wp:extent cx="695325" cy="209550"/>
                <wp:effectExtent l="697230" t="12954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09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546"/>
                            <a:gd name="adj4" fmla="val -38083"/>
                            <a:gd name="adj5" fmla="val -61819"/>
                            <a:gd name="adj6" fmla="val -1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Spin index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8pt;margin-top:161.4pt;width:54.7pt;height:1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Spin index</w:t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8.4pt" to="17.9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48.4pt" to="124.4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707898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57.4pt" to="57pt,5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48.4pt" to="299.9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395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48.4pt" to="406.4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5300</wp:posOffset>
                </wp:positionH>
                <wp:positionV relativeFrom="paragraph">
                  <wp:posOffset>7078980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57.4pt" to="339pt,5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7783830</wp:posOffset>
                </wp:positionV>
                <wp:extent cx="2190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612.9pt" to="13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25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12.9pt" to="124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0</wp:posOffset>
                </wp:positionH>
                <wp:positionV relativeFrom="paragraph">
                  <wp:posOffset>789813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21.9pt" to="57pt,6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12.9pt" to="271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39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12.9pt" to="406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5300</wp:posOffset>
                </wp:positionH>
                <wp:positionV relativeFrom="paragraph">
                  <wp:posOffset>789813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21.9pt" to="339pt,6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020</wp:posOffset>
                </wp:positionH>
                <wp:positionV relativeFrom="paragraph">
                  <wp:posOffset>216535</wp:posOffset>
                </wp:positionV>
                <wp:extent cx="6971665" cy="229489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294890"/>
                        </a:xfrm>
                        <a:prstGeom prst="rect"/>
                        <a:solidFill>
                          <a:srgbClr val="99CCFF">
                            <a:alpha val="2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p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re stored in an array of structur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r</w:t>
                              <w:tab/>
                              <w:tab/>
                              <w:t>mm</w:t>
                              <w:tab/>
                              <w:t>3x1 real vector</w:t>
                              <w:tab/>
                              <w:tab/>
                              <w:t>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M</w:t>
                              <w:tab/>
                              <w:t>a.u.</w:t>
                              <w:tab/>
                              <w:t>3x1 real vector</w:t>
                              <w:tab/>
                              <w:tab/>
                              <w:t>magnet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cs</w:t>
                              <w:tab/>
                              <w:t>kHz</w:t>
                              <w:tab/>
                              <w:t>real number</w:t>
                              <w:tab/>
                              <w:tab/>
                              <w:t>chemical shi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T1</w:t>
                              <w:tab/>
                              <w:t>ms</w:t>
                              <w:tab/>
                              <w:t>real number</w:t>
                              <w:tab/>
                              <w:tab/>
                              <w:t>T1 relax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T2</w:t>
                              <w:tab/>
                              <w:t>ms</w:t>
                              <w:tab/>
                              <w:t>real number</w:t>
                              <w:tab/>
                              <w:tab/>
                              <w:t>T2 relax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M0</w:t>
                              <w:tab/>
                              <w:t>a.u.</w:t>
                              <w:tab/>
                              <w:t>real number</w:t>
                              <w:tab/>
                              <w:tab/>
                              <w:t>Equilibrium mag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B1</w:t>
                              <w:tab/>
                              <w:t>scaling</w:t>
                              <w:tab/>
                              <w:t>complex number</w:t>
                              <w:tab/>
                              <w:tab/>
                              <w:t>B1 inhomogene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B0</w:t>
                              <w:tab/>
                              <w:t>kHz</w:t>
                              <w:tab/>
                              <w:t>real number</w:t>
                              <w:tab/>
                              <w:tab/>
                              <w:t>B0 constant off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RS</w:t>
                              <w:tab/>
                              <w:t>[scaling]</w:t>
                              <w:tab/>
                              <w:t>complex number</w:t>
                              <w:tab/>
                              <w:tab/>
                              <w:t>Receiver inhomogeneit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nt: set B1, RS to 1 for perfect coils. Set B0 to 0 for no B0 inhomogene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48.95pt;height:180.7pt;mso-wrap-distance-left:9.05pt;mso-wrap-distance-right:9.05pt;mso-wrap-distance-top:0pt;mso-wrap-distance-bottom:0pt;margin-top:17.05pt;mso-position-vertical-relative:text;margin-left:-62.6pt;mso-position-horizontal-relative:text">
                <v:fill opacity="17694.45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pi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 are stored in an array of structur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r</w:t>
                        <w:tab/>
                        <w:tab/>
                        <w:t>mm</w:t>
                        <w:tab/>
                        <w:t>3x1 real vector</w:t>
                        <w:tab/>
                        <w:tab/>
                        <w:t>posi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M</w:t>
                        <w:tab/>
                        <w:t>a.u.</w:t>
                        <w:tab/>
                        <w:t>3x1 real vector</w:t>
                        <w:tab/>
                        <w:tab/>
                        <w:t>magnetiz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cs</w:t>
                        <w:tab/>
                        <w:t>kHz</w:t>
                        <w:tab/>
                        <w:t>real number</w:t>
                        <w:tab/>
                        <w:tab/>
                        <w:t>chemical shif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T1</w:t>
                        <w:tab/>
                        <w:t>ms</w:t>
                        <w:tab/>
                        <w:t>real number</w:t>
                        <w:tab/>
                        <w:tab/>
                        <w:t>T1 relax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T2</w:t>
                        <w:tab/>
                        <w:t>ms</w:t>
                        <w:tab/>
                        <w:t>real number</w:t>
                        <w:tab/>
                        <w:tab/>
                        <w:t>T2 relax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M0</w:t>
                        <w:tab/>
                        <w:t>a.u.</w:t>
                        <w:tab/>
                        <w:t>real number</w:t>
                        <w:tab/>
                        <w:tab/>
                        <w:t>Equilibrium mag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B1</w:t>
                        <w:tab/>
                        <w:t>scaling</w:t>
                        <w:tab/>
                        <w:t>complex number</w:t>
                        <w:tab/>
                        <w:tab/>
                        <w:t>B1 inhomogene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B0</w:t>
                        <w:tab/>
                        <w:t>kHz</w:t>
                        <w:tab/>
                        <w:t>real number</w:t>
                        <w:tab/>
                        <w:tab/>
                        <w:t>B0 constant off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RS</w:t>
                        <w:tab/>
                        <w:t>[scaling]</w:t>
                        <w:tab/>
                        <w:t>complex number</w:t>
                        <w:tab/>
                        <w:tab/>
                        <w:t>Receiver inhomogeneity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nt: set B1, RS to 1 for perfect coils. Set B0 to 0 for no B0 inhomogene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2569210</wp:posOffset>
                </wp:positionV>
                <wp:extent cx="6981190" cy="1809115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809115"/>
                        </a:xfrm>
                        <a:prstGeom prst="rect"/>
                        <a:solidFill>
                          <a:srgbClr val="CCFFCC">
                            <a:alpha val="3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ul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pulse is a structure housing both arrays and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tp</w:t>
                              <w:tab/>
                              <w:tab/>
                              <w:t>ms</w:t>
                              <w:tab/>
                              <w:tab/>
                              <w:t>real number</w:t>
                              <w:tab/>
                              <w:t>Pulse du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RFamp</w:t>
                              <w:tab/>
                              <w:t>kHz</w:t>
                              <w:tab/>
                              <w:tab/>
                              <w:t>1xN real vector</w:t>
                              <w:tab/>
                              <w:t>Pulse amplitu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RFphase</w:t>
                              <w:tab/>
                              <w:t>radians</w:t>
                              <w:tab/>
                              <w:tab/>
                              <w:t xml:space="preserve">1xN real vector </w:t>
                              <w:tab/>
                              <w:t>Pulse ph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x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x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y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y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z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z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is an implicit assumption that pulse points are equi-spa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9.7pt;height:142.45pt;mso-wrap-distance-left:9.05pt;mso-wrap-distance-right:9.05pt;mso-wrap-distance-top:0pt;mso-wrap-distance-bottom:0pt;margin-top:202.3pt;mso-position-vertical-relative:text;margin-left:-63.35pt;mso-position-horizontal-relative:text">
                <v:fill opacity="19660.5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Puls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pulse is a structure housing both arrays and number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tp</w:t>
                        <w:tab/>
                        <w:tab/>
                        <w:t>ms</w:t>
                        <w:tab/>
                        <w:tab/>
                        <w:t>real number</w:t>
                        <w:tab/>
                        <w:t>Pulse dur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RFamp</w:t>
                        <w:tab/>
                        <w:t>kHz</w:t>
                        <w:tab/>
                        <w:tab/>
                        <w:t>1xN real vector</w:t>
                        <w:tab/>
                        <w:t>Pulse amplitud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RFphase</w:t>
                        <w:tab/>
                        <w:t>radians</w:t>
                        <w:tab/>
                        <w:tab/>
                        <w:t xml:space="preserve">1xN real vector </w:t>
                        <w:tab/>
                        <w:t>Pulse pha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x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x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y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y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z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z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re is an implicit assumption that pulse points are equi-spac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3595</wp:posOffset>
                </wp:positionH>
                <wp:positionV relativeFrom="paragraph">
                  <wp:posOffset>4445635</wp:posOffset>
                </wp:positionV>
                <wp:extent cx="7000240" cy="191389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CC99">
                            <a:alpha val="23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sequence is a cell array {element 1, element 2, element 3, ... } of “sequence elements” consisting of pulses, delays, hard pulses and so forth. Possible pulse elements 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 pulse obj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{'delay', d} - applies a delay for d milliseco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{'hard', ang, ph} - applies a hard pulse (0.1 microsecs) with a flip angle ang (deg) and phase ph (deg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{'rect', ang, ph, d} - applies a rect pulse with a flip angle ang (deg) phase ph (deg) and duration d (m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{'purge', Gx, Gy, Gz, d} - applies a delay d (ms) with gradients Gx, Gy, Gz along the x, y and z axes (in mT/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{'purgemoment', kx, ky, kz, d} - applies a delay d (ms) with gradient moments kx, ky, kz along the x, y, z axes (in m^(-1)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{'killmxy'} – sets the transverse magnetization of the spins to 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{'acquire', Nt, SW, Gx, Gy, Gz} - acquires an FID with Nt points, SW spectral width (kHz) and gradients Gx, Gy and Gz along the x, y, z axes (in mT/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51.2pt;height:150.7pt;mso-wrap-distance-left:9.05pt;mso-wrap-distance-right:9.05pt;mso-wrap-distance-top:0pt;mso-wrap-distance-bottom:0pt;margin-top:350.05pt;mso-position-vertical-relative:text;margin-left:-64.85pt;mso-position-horizontal-relative:text">
                <v:fill opacity="15073.05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equen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sequence is a cell array {element 1, element 2, element 3, ... } of “sequence elements” consisting of pulses, delays, hard pulses and so forth. Possible pulse elements ar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 pulse objec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{'delay', d} - applies a delay for d millisecon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{'hard', ang, ph} - applies a hard pulse (0.1 microsecs) with a flip angle ang (deg) and phase ph (deg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sz w:val="20"/>
                          <w:szCs w:val="20"/>
                        </w:rPr>
                        <w:t>{'rect', ang, ph, d} - applies a rect pulse with a flip angle ang (deg) phase ph (deg) and duration d (m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{'purge', Gx, Gy, Gz, d} - applies a delay d (ms) with gradients Gx, Gy, Gz along the x, y and z axes (in mT/m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. {'purgemoment', kx, ky, kz, d} - applies a delay d (ms) with gradient moments kx, ky, kz along the x, y, z axes (in m^(-1)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{'killmxy'} – sets the transverse magnetization of the spins to 0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{'acquire', Nt, SW, Gx, Gy, Gz} - acquires an FID with Nt points, SW spectral width (kHz) and gradients Gx, Gy and Gz along the x, y, z axes (in mT/m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3595</wp:posOffset>
                </wp:positionH>
                <wp:positionV relativeFrom="paragraph">
                  <wp:posOffset>6464935</wp:posOffset>
                </wp:positionV>
                <wp:extent cx="7000240" cy="19138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FF00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pplying Pulses and Sequ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51.2pt;height:150.7pt;mso-wrap-distance-left:9.05pt;mso-wrap-distance-right:9.05pt;mso-wrap-distance-top:0pt;mso-wrap-distance-bottom:0pt;margin-top:509.05pt;mso-position-vertical-relative:text;margin-left:-64.85pt;mso-position-horizontal-relative:text">
                <v:fill opacity="17039.1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Applying Pulses and Sequ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621280</wp:posOffset>
                </wp:positionV>
                <wp:extent cx="3219450" cy="16859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levant command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 creation routines start with PulseCreate[...]. Some useful examples 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PulseCreateHard – create a hard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ulseCreateBIR4 – create a BIR4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PulseCreateSechSiemens – creates an adiabatic hyperbolic secant inversion pulse. Very useful since you only need to specify the maximal B1 (in kHz) and the threshold B1 (in kHz, &lt; B1Max) from which the pulse will function as desir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PulseCreateSinc – creates a simple &amp; crude sinc pul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32.75pt;mso-wrap-distance-left:9.05pt;mso-wrap-distance-right:9.05pt;mso-wrap-distance-top:0pt;mso-wrap-distance-bottom:0pt;margin-top:206.4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Relevant command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 creation routines start with PulseCreate[...]. Some useful examples ar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PulseCreateHard – create a hard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PulseCreateBIR4 – create a BIR4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PulseCreateSechSiemens – creates an adiabatic hyperbolic secant inversion pulse. Very useful since you only need to specify the maximal B1 (in kHz) and the threshold B1 (in kHz, &lt; B1Max) from which the pulse will function as desir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PulseCreateSinc – creates a simple &amp; crude sinc pu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</wp:posOffset>
                </wp:positionV>
                <wp:extent cx="2552700" cy="168592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levant command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SpinsRelax initializes a 1D array of spins and is probably the “go-to” command to create a structure of spins quick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suggest any (more complicated) configuration of spins in 2D or 3D be created specifically by populating the spin array using a custom built loo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2.75pt;mso-wrap-distance-left:9.05pt;mso-wrap-distance-right:9.05pt;mso-wrap-distance-top:0pt;mso-wrap-distance-bottom:0pt;margin-top:36.9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Relevant command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SpinsRelax initializes a 1D array of spins and is probably the “go-to” command to create a structure of spins quickl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 suggest any (more complicated) configuration of spins in 2D or 3D be created specifically by populating the spin array using a custom built lo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6878955</wp:posOffset>
                </wp:positionV>
                <wp:extent cx="723900" cy="2000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bef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541.65pt;mso-position-vertical-relative:text;margin-left:-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7317105</wp:posOffset>
                </wp:positionV>
                <wp:extent cx="361950" cy="1619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.75pt;mso-wrap-distance-left:9.05pt;mso-wrap-distance-right:9.05pt;mso-wrap-distance-top:0pt;mso-wrap-distance-bottom:0pt;margin-top:576.1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6888480</wp:posOffset>
                </wp:positionV>
                <wp:extent cx="657225" cy="190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f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542.4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6855460</wp:posOffset>
                </wp:positionV>
                <wp:extent cx="1132840" cy="2470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PulseRel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9.45pt;mso-wrap-distance-left:9.05pt;mso-wrap-distance-right:9.05pt;mso-wrap-distance-top:0pt;mso-wrap-distance-bottom:0pt;margin-top:539.8pt;mso-position-vertical-relative:text;margin-left: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PulseRel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0</wp:posOffset>
                </wp:positionH>
                <wp:positionV relativeFrom="paragraph">
                  <wp:posOffset>6878955</wp:posOffset>
                </wp:positionV>
                <wp:extent cx="723900" cy="2000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bef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541.6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7650</wp:posOffset>
                </wp:positionH>
                <wp:positionV relativeFrom="paragraph">
                  <wp:posOffset>7317105</wp:posOffset>
                </wp:positionV>
                <wp:extent cx="723900" cy="190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9.05pt;mso-wrap-distance-right:9.05pt;mso-wrap-distance-top:0pt;mso-wrap-distance-bottom:0pt;margin-top:576.1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0175</wp:posOffset>
                </wp:positionH>
                <wp:positionV relativeFrom="paragraph">
                  <wp:posOffset>6888480</wp:posOffset>
                </wp:positionV>
                <wp:extent cx="657225" cy="190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f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542.4pt;mso-position-vertical-relative:text;margin-left:4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5555</wp:posOffset>
                </wp:positionH>
                <wp:positionV relativeFrom="paragraph">
                  <wp:posOffset>6855460</wp:posOffset>
                </wp:positionV>
                <wp:extent cx="1132840" cy="2470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Sequ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9.45pt;mso-wrap-distance-left:9.05pt;mso-wrap-distance-right:9.05pt;mso-wrap-distance-top:0pt;mso-wrap-distance-bottom:0pt;margin-top:539.8pt;mso-position-vertical-relative:text;margin-left:2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0</wp:posOffset>
                </wp:positionH>
                <wp:positionV relativeFrom="paragraph">
                  <wp:posOffset>7650480</wp:posOffset>
                </wp:positionV>
                <wp:extent cx="723900" cy="6000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ial magnetization for single 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7.25pt;mso-wrap-distance-left:9.05pt;mso-wrap-distance-right:9.05pt;mso-wrap-distance-top:0pt;mso-wrap-distance-bottom:0pt;margin-top:602.4pt;mso-position-vertical-relative:text;margin-left:-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ial magnetization for single 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8136255</wp:posOffset>
                </wp:positionV>
                <wp:extent cx="361950" cy="1619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.75pt;mso-wrap-distance-left:9.05pt;mso-wrap-distance-right:9.05pt;mso-wrap-distance-top:0pt;mso-wrap-distance-bottom:0pt;margin-top:640.6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8775</wp:posOffset>
                </wp:positionH>
                <wp:positionV relativeFrom="paragraph">
                  <wp:posOffset>7669530</wp:posOffset>
                </wp:positionV>
                <wp:extent cx="857250" cy="3619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 as a function of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5pt;mso-wrap-distance-left:9.05pt;mso-wrap-distance-right:9.05pt;mso-wrap-distance-top:0pt;mso-wrap-distance-bottom:0pt;margin-top:603.9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 as a function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480</wp:posOffset>
                </wp:positionH>
                <wp:positionV relativeFrom="paragraph">
                  <wp:posOffset>7693025</wp:posOffset>
                </wp:positionV>
                <wp:extent cx="1266190" cy="2095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PulseDiagnos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6.5pt;mso-wrap-distance-left:9.05pt;mso-wrap-distance-right:9.05pt;mso-wrap-distance-top:0pt;mso-wrap-distance-bottom:0pt;margin-top:605.75pt;mso-position-vertical-relative:text;margin-left:1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PulseDiagno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8136255</wp:posOffset>
                </wp:positionV>
                <wp:extent cx="723900" cy="1905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9.05pt;mso-wrap-distance-right:9.05pt;mso-wrap-distance-top:0pt;mso-wrap-distance-bottom:0pt;margin-top:640.6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180</wp:posOffset>
                </wp:positionH>
                <wp:positionV relativeFrom="paragraph">
                  <wp:posOffset>7674610</wp:posOffset>
                </wp:positionV>
                <wp:extent cx="1466215" cy="24701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SequenceDiagnos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9.45pt;mso-wrap-distance-left:9.05pt;mso-wrap-distance-right:9.05pt;mso-wrap-distance-top:0pt;mso-wrap-distance-bottom:0pt;margin-top:604.3pt;mso-position-vertical-relative:text;margin-left:27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SequenceDiagno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0650</wp:posOffset>
                </wp:positionH>
                <wp:positionV relativeFrom="paragraph">
                  <wp:posOffset>7669530</wp:posOffset>
                </wp:positionV>
                <wp:extent cx="857250" cy="3619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 as a function of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5pt;mso-wrap-distance-left:9.05pt;mso-wrap-distance-right:9.05pt;mso-wrap-distance-top:0pt;mso-wrap-distance-bottom:0pt;margin-top:603.9pt;mso-position-vertical-relative:text;margin-left:4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 as a function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7650480</wp:posOffset>
                </wp:positionV>
                <wp:extent cx="723900" cy="60007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ial magnetization for single 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7.25pt;mso-wrap-distance-left:9.05pt;mso-wrap-distance-right:9.05pt;mso-wrap-distance-top:0pt;mso-wrap-distance-bottom:0pt;margin-top:602.4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ial magnetization for single 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5495</wp:posOffset>
                </wp:positionH>
                <wp:positionV relativeFrom="paragraph">
                  <wp:posOffset>-4445</wp:posOffset>
                </wp:positionV>
                <wp:extent cx="6971665" cy="663829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6638290"/>
                        </a:xfrm>
                        <a:prstGeom prst="rect"/>
                        <a:solidFill>
                          <a:srgbClr val="CC99FF">
                            <a:alpha val="2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Create and Test a Hyperbolic Secant Inversion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this example we create a 180 hyperbolic secant pulse with max B1 of 1 kHz and 30% adiabaticity (so it inverts perfectly already at 0.7 kHz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the pul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= PulseCreateSechSiemens(1.0, 0.7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ot its frequency response between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kHz using 501 points with initial magnetization along z (M=[0;0;1]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PulseFreqResponse(p, [0;0;1], -1, 1, 501, ‘mz’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rt to Siemens .h  include format, using the filename ‘MyPulse.h’. The plot above reveals the bandwidth is about 1.5 kHz. The flip angle is set to 180 degre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rtPulseToIncludeFile(p, ‘MyPulse’, 1.5, 180, ‘This is a comment’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nt: use ExportPulseToSiemens to export the pulse to a PTA f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’s create a sequence of two back-to-back hyperbolic secant pul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ySeq = {p, p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w let’s plot its frequency response for spins initially along the x-axis. This would be a “LASER-like” effect: two back-to-back adiabatic frequency sweeps will undo each other’s non-linear phases and should result in a linear phase in the pass-band. We’re going to plot Mx and M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SeqFreqResponse(mySeq, [1;0;0], -2, 2, 501, {'mx', 'my'}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is what will pop up on the scre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29735" cy="3168015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735" cy="316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48.95pt;height:522.7pt;mso-wrap-distance-left:9.05pt;mso-wrap-distance-right:9.05pt;mso-wrap-distance-top:0pt;mso-wrap-distance-bottom:0pt;margin-top:-0.35pt;mso-position-vertical-relative:text;margin-left:-61.85pt;mso-position-horizontal-relative:text">
                <v:fill opacity="15728.4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Create and Test a Hyperbolic Secant Inversion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 this example we create a 180 hyperbolic secant pulse with max B1 of 1 kHz and 30% adiabaticity (so it inverts perfectly already at 0.7 kHz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the pul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 = PulseCreateSechSiemens(1.0, 0.7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lot its frequency response between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</w:t>
                      </w:r>
                      <w:r>
                        <w:rPr>
                          <w:sz w:val="20"/>
                          <w:szCs w:val="20"/>
                        </w:rPr>
                        <w:t>1 kHz using 501 points with initial magnetization along z (M=[0;0;1]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PulseFreqResponse(p, [0;0;1], -1, 1, 501, ‘mz’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port to Siemens .h  include format, using the filename ‘MyPulse.h’. The plot above reveals the bandwidth is about 1.5 kHz. The flip angle is set to 180 degre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portPulseToIncludeFile(p, ‘MyPulse’, 1.5, 180, ‘This is a comment’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nt: use ExportPulseToSiemens to export the pulse to a PTA fi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t’s create a sequence of two back-to-back hyperbolic secant pul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ySeq = {p, p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w let’s plot its frequency response for spins initially along the x-axis. This would be a “LASER-like” effect: two back-to-back adiabatic frequency sweeps will undo each other’s non-linear phases and should result in a linear phase in the pass-band. We’re going to plot Mx and M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SeqFreqResponse(mySeq, [1;0;0], -2, 2, 501, {'mx', 'my'}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is is what will pop up on the scree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29735" cy="316801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735" cy="316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5020</wp:posOffset>
                </wp:positionH>
                <wp:positionV relativeFrom="paragraph">
                  <wp:posOffset>6777355</wp:posOffset>
                </wp:positionV>
                <wp:extent cx="7000240" cy="19138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CC00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a Very Simple Excite-and-Return Lipid Suppression Sch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wo pi/2 pulses can be used to “suppress” lipid signals: the spins are excited with a 90 degree pulse, a delay is inserted (say, 1 ms) and then a second pi/2 pulse with a 90-degree phase increment is used to store those spins which have precessed enough so as to shift by 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hase in the transverse plane. Let’s show this using simul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the sequen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tSupSeq = {{'hard', 90, 0}, {'delay', 1}, {'hard', 90, 90}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 |Mxy| as a function of offset (no gradients) between -2 kHz and +2 kHz, using 501 points, for spins starting along the +z ax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SeqFreqResponse(watSupSeq, [0;0;1], -2, 2, 501, 'mxy'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51.2pt;height:150.7pt;mso-wrap-distance-left:9.05pt;mso-wrap-distance-right:9.05pt;mso-wrap-distance-top:0pt;mso-wrap-distance-bottom:0pt;margin-top:533.65pt;mso-position-vertical-relative:text;margin-left:-62.6pt;mso-position-horizontal-relative:text">
                <v:fill opacity="17039.1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a Very Simple Excite-and-Return Lipid Suppression Sch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wo pi/2 pulses can be used to “suppress” lipid signals: the spins are excited with a 90 degree pulse, a delay is inserted (say, 1 ms) and then a second pi/2 pulse with a 90-degree phase increment is used to store those spins which have precessed enough so as to shift by 9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phase in the transverse plane. Let’s show this using simulatio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the sequen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tSupSeq = {{'hard', 90, 0}, {'delay', 1}, {'hard', 90, 90}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 |Mxy| as a function of offset (no gradients) between -2 kHz and +2 kHz, using 501 points, for spins starting along the +z ax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SeqFreqResponse(watSupSeq, [0;0;1], -2, 2, 501, 'mxy'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3095</wp:posOffset>
                </wp:positionH>
                <wp:positionV relativeFrom="paragraph">
                  <wp:posOffset>147955</wp:posOffset>
                </wp:positionV>
                <wp:extent cx="6971665" cy="809879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8098790"/>
                        </a:xfrm>
                        <a:prstGeom prst="rect"/>
                        <a:solidFill>
                          <a:srgbClr val="CCFFCC">
                            <a:alpha val="2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A Frequency Encoding Imaging Sequ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this example we simulate frequency encoding for a 1D boxcar sample. Our excitation is non-selective because we don’t need to worry about slice selection (we have no slice!). Our pulse is a simple 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hard) – rewinder gradient – acquire (w/ gradient). Our acquisition “dwell time” in k-spa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00" w:dyaOrig="9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pt;height:46pt" filled="f" o:ole="">
                                  <v:imagedata r:id="rId5" o:title=""/>
                                </v:shape>
                                <o:OLEObject Type="Embed" ProgID="" ShapeID="ole_rId4" DrawAspect="Content" ObjectID="_144271855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e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 is the actual dwell time, and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ac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s the total acquisition time, linked via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ac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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. According to Fourier rules, these are related to the field of view (FOV) v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880" w:dyaOrig="5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pt;height:29pt" filled="f" o:ole="">
                                  <v:imagedata r:id="rId7" o:title=""/>
                                </v:shape>
                                <o:OLEObject Type="Embed" ProgID="" ShapeID="ole_rId6" DrawAspect="Content" ObjectID="_2113764081" r:id="rId6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st, let’s define our sample, which will be a constant 20 mm distribution of spins starting out from the z-axis having 0 chemical shift. We’ll have 200 spins total with an “infinite”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nd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ins = InitSpinsRelax(0, 200, 20, [0;0;1], 1e6, 1e6)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w let’s define our gradient, assuming we have a FOV of 100 mm and a spatial resolution of 1 mm, and a dwell time of 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 (note our system of units: kHz and mm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V = 100;  %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 = 100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t = 0.01;  % 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m = 42.576; % kHz/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 = 1000/(FOV*dt*gm); % in mT/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cq = dt*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w let’s define our sequ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 = {{'hard', 90, 270}, {'purge', 0, 0, -G, Tacq/2}, {'acquire', N, 1/dt, 0, 0, G}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 the 27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hase on the excitation pulse, which makes the spins tilt to the x-axis (so they have no phase). Now we appl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spinsOut, fidCellArray] = ApplySequence(spins, seq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fidCellArray is a cell array of FIDs acquired throughout the sequence. There was only one acquisition done so we have only one element in the cell array. We extract it, and perform a FT to obtain the ima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d = fidCellArray{1}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g = fftshift(fft(fid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lly, we create a suitable x-axis for display ranging from –FOV/2 to FOV/2 in steps of FOV/N and plot the image. Double check it really ranges from -10 to +10 mm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xAxis = [-FOV/2:FOV/N:FOV/2-FOV/N]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(xAxis, abs(img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41755" cy="1005205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755" cy="100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8.95pt;height:637.7pt;mso-wrap-distance-left:9.05pt;mso-wrap-distance-right:9.05pt;mso-wrap-distance-top:0pt;mso-wrap-distance-bottom:0pt;margin-top:11.65pt;mso-position-vertical-relative:text;margin-left:-49.85pt;mso-position-horizontal-relative:text">
                <v:fill opacity="15728.4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A Frequency Encoding Imaging Sequ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n this example we simulate frequency encoding for a 1D boxcar sample. Our excitation is non-selective because we don’t need to worry about slice selection (we have no slice!). Our pulse is a simple 9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(hard) – rewinder gradient – acquire (w/ gradient). Our acquisition “dwell time” in k-space i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00" w:dyaOrig="9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5pt;height:46pt" filled="f" o:ole="">
                            <v:imagedata r:id="rId10" o:title=""/>
                          </v:shape>
                          <o:OLEObject Type="Embed" ProgID="" ShapeID="ole_rId9" DrawAspect="Content" ObjectID="_1435052006" r:id="rId9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whe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sz w:val="20"/>
                          <w:szCs w:val="20"/>
                        </w:rPr>
                        <w:t>t is the actual dwell time, and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acq</w:t>
                      </w:r>
                      <w:r>
                        <w:rPr>
                          <w:sz w:val="20"/>
                          <w:szCs w:val="20"/>
                        </w:rPr>
                        <w:t xml:space="preserve"> is the total acquisition time, linked via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acq</w:t>
                      </w:r>
                      <w:r>
                        <w:rPr>
                          <w:sz w:val="20"/>
                          <w:szCs w:val="20"/>
                        </w:rPr>
                        <w:t>=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</w:t>
                      </w:r>
                      <w:r>
                        <w:rPr>
                          <w:sz w:val="20"/>
                          <w:szCs w:val="20"/>
                        </w:rPr>
                        <w:t>t. According to Fourier rules, these are related to the field of view (FOV) v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880" w:dyaOrig="58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94pt;height:29pt" filled="f" o:ole="">
                            <v:imagedata r:id="rId12" o:title=""/>
                          </v:shape>
                          <o:OLEObject Type="Embed" ProgID="" ShapeID="ole_rId11" DrawAspect="Content" ObjectID="_1332043755" r:id="rId11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rst, let’s define our sample, which will be a constant 20 mm distribution of spins starting out from the z-axis having 0 chemical shift. We’ll have 200 spins total with an “infinite”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and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pins = InitSpinsRelax(0, 200, 20, [0;0;1], 1e6, 1e6);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w let’s define our gradient, assuming we have a FOV of 100 mm and a spatial resolution of 1 mm, and a dwell time of 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</w:t>
                      </w:r>
                      <w:r>
                        <w:rPr>
                          <w:sz w:val="20"/>
                          <w:szCs w:val="20"/>
                        </w:rPr>
                        <w:t>s (note our system of units: kHz and mm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V = 100;  %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 = 100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t = 0.01;  % 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m = 42.576; % kHz/m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 = 1000/(FOV*dt*gm); % in mT/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cq = dt*N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ow let’s define our sequ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q = {{'hard', 90, 270}, {'purge', 0, 0, -G, Tacq/2}, {'acquire', N, 1/dt, 0, 0, G}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 the 27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phase on the excitation pulse, which makes the spins tilt to the x-axis (so they have no phase). Now we appl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spinsOut, fidCellArray] = ApplySequence(spins, seq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fidCellArray is a cell array of FIDs acquired throughout the sequence. There was only one acquisition done so we have only one element in the cell array. We extract it, and perform a FT to obtain the ima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d = fidCellArray{1}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mg = fftshift(fft(fid)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nally, we create a suitable x-axis for display ranging from –FOV/2 to FOV/2 in steps of FOV/N and plot the image. Double check it really ranges from -10 to +10 mm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xAxis = [-FOV/2:FOV/N:FOV/2-FOV/N]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(xAxis, abs(img)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41755" cy="1005205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755" cy="100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9:00Z</dcterms:created>
  <dc:creator>Assaf</dc:creator>
  <dc:description/>
  <cp:keywords/>
  <dc:language>en-US</dc:language>
  <cp:lastModifiedBy>WICC</cp:lastModifiedBy>
  <cp:lastPrinted>2013-11-18T14:34:00Z</cp:lastPrinted>
  <dcterms:modified xsi:type="dcterms:W3CDTF">2016-12-05T15:16:00Z</dcterms:modified>
  <cp:revision>16</cp:revision>
  <dc:subject/>
  <dc:title>MATLAB Spin Library Cheat She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